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2"/>
                                <w:szCs w:val="22"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Book Antiqua" w:hAnsi="Book Antiqua"/>
                                <w:bCs/>
                                <w:sz w:val="22"/>
                                <w:szCs w:val="22"/>
                              </w:rPr>
                              <w:t xml:space="preserve">ΠΡΟΜΗΘΕΙΑ ΑΔΡΑΝΩΝ ΑΣΒΕΣΤΟΛΙΘΙΚΩΝ ΥΛΙΚΩΝ ΓΙΑ ΤΟ 2012-201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ρ. μελέτης: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20/2-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Προϋπολογισμός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53.726,40€ (με Φ.Π.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Δ.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Book Antiqua" w:hAnsi="Book Antiqua"/>
                          <w:sz w:val="22"/>
                          <w:szCs w:val="22"/>
                        </w:rPr>
                        <w:t xml:space="preserve">ΕΡΓΟ: ” </w:t>
                      </w:r>
                      <w:r>
                        <w:rPr>
                          <w:rFonts w:cs="Tahoma" w:ascii="Book Antiqua" w:hAnsi="Book Antiqua"/>
                          <w:bCs/>
                          <w:sz w:val="22"/>
                          <w:szCs w:val="22"/>
                        </w:rPr>
                        <w:t xml:space="preserve">ΠΡΟΜΗΘΕΙΑ ΑΔΡΑΝΩΝ ΑΣΒΕΣΤΟΛΙΘΙΚΩΝ ΥΛΙΚΩΝ ΓΙΑ ΤΟ 2012-2013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Αρ. μελέτης: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2"/>
                          <w:szCs w:val="22"/>
                        </w:rPr>
                        <w:t>20/2-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Προϋπολογισμός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2"/>
                          <w:szCs w:val="22"/>
                        </w:rPr>
                        <w:t>53.726,40€ (με Φ.Π.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Δ.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7:00Z</dcterms:created>
  <dc:creator>-</dc:creator>
  <dc:description/>
  <cp:keywords/>
  <dc:language>en-US</dc:language>
  <cp:lastModifiedBy>m.ntavlis</cp:lastModifiedBy>
  <cp:lastPrinted>2012-04-19T11:56:00Z</cp:lastPrinted>
  <dcterms:modified xsi:type="dcterms:W3CDTF">2012-04-19T08:57:00Z</dcterms:modified>
  <cp:revision>3</cp:revision>
  <dc:subject/>
  <dc:title>          </dc:title>
</cp:coreProperties>
</file>